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chestra Mast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ic program is now in the public domai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yself, Dave Shewchun, and my partner,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. Originally we planned to market it, but we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be impossible so we have placed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Feel free to give copies to your friends. All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hat you leave the program intact. In other wo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lete the title messages. About all we can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e spent writing this program is a litt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. Included here is some very si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allow you to use the program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64K disk CoCo. It can play over the normal 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or through Speech Systems' Stereo Sound Pa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in 4 or 5 voices and makes use of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CoCo. Note however that some CoCos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high speed mode. The music language used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RCH-90, so you can download any ORCH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ORCH SIG and compile it with this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 name A" command to load any file you dow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W name A" command to save any 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CompuServe. If you have any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feel free to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tar Software Customer Service Dept. P.O. Box 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ville, Ontario. Canada L5M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drop me a line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45,1274 except that I am far from a regular us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while before I get back to you. So, tha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ake this program, use it, and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hewchun Roland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(Cursor at top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Move edit cursor to bottom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Display directory of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n    Change current drive to driv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ame Load, scores, and plays file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str  Find string "s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    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name Kill file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Same as G, except repeats i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New (clear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 name Read file "n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R name A" to load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opt  Score using with options "o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4 - 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5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-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Normal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- T.V. (mono). W name Write (sav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name Write file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W name A" to sav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Fast scoring does not work on all CoCo's. Any ORCH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 from CompuServe should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 name A" command, and then re-saved with the "W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Cursor in middle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      Move cursor up, down,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Left   Dele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Right  Inser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Down   Inse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-Up     Delet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       Control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-B      Break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-A      Append current lin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-D      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-M      Move.  Puts line in buffer/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-C      Copy. Puts lin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-I      Insert lin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after copy o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       Ex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Move to start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u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-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-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Thirty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- Sixty-Fo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  B   C   D   E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-G  -F  -E  -D  -C  -B 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  B   C   D   E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-9  -8  -7  -6  -5  -4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  B  MC   D   E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-2  -1   0   1   2   3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  B   C   D   E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 5   6   7   8   9   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 C   D   E   F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cale goes from lowest to highest. MC = Midd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-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-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-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-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 - Doubl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# - Natural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&amp; - Natura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- Short s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- Long s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- Short 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- Long 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-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- Tri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Comment line (Put at start of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Mark beginning of music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n  Mark end of music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it n times (n = hex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  Set percussion clef (` = Shift @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et treble cl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Set bass cl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n  Transpose up n semi-tones (n = hex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  Transpose down n semi-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nn Set tempo (nn = two digit hex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Define regis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xy Set key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Digit, 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#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  Mark beginning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Any string to identify to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  Set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H, Q, I, S 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Set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n Mark start of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= Two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n Repeat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= Number of part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 Transpose current voice up or down 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Signed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n  Set current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1,2,3,4 or 5 (voic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n  Map register n to current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A, B, C, D, E 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n  Map stere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J command: JrSppppppp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gister (A to F) p = Amplitude of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 is a single hex digit. a = Overall ampl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JAS893720A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0 = Cancel O1 and O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1 = Restrict accidentals to current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2 = Carry accidentals to next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0 = Voices 1, 2 to A. Voices 3, 4, 5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1 = Voices 1, 3 to A. Voices 2, 4, 5 to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2 = Voices 2, 3 to A. Voices 1, 4, 5 to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3 = Voices 1, 4 to A. Voices 2, 3, 5 to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4 = Voices 2, 4 to A. Voices 1, 3, 5 to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5 = Voices 3, 4 to A. Voices 1, 2, 5 to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6 = Voices 1, 5 to A. Voices 2, 3, 4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7 = Voices 2, 5 to A. Voices 1, 3, 4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8 = Voices 3, 5 to A. Voices 1, 2, 4 to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9 = Voices 4, 5 to A. Voices 1, 2, 3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Stereo channel A. B = Stereo channel B. Z6 to Z9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5 voices. You need the Speech Systems Stereo 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ere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limited to notes 0 to F. Articula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 = Stereo channel B. Z6 to Z9 only work in 5 voic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Speech Systems Stereo Pack to use th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limited to notes 0 to F. Articulation is rever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