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Del                                                     Utility</w:t>
        <w:t>Updated: November 7, 1988</w:t>
        <w:t>Undelete files in a directory.</w:t>
        <w:t>Syntax: Undel [directory-path]</w:t>
        <w:t>UnDel undeletes files in a directory.  It scans the directory for</w:t>
        <w:t>any  deleted  files and checks to see if they can  be  undeleted.</w:t>
        <w:t>Undeleted  means  that  the  file has been  removed  from  normal</w:t>
        <w:t>directory  access operations but the space allocated has NOT been</w:t>
        <w:t>re-used.  Undel is interractive and is not recommended for use in</w:t>
        <w:t>shell   scripts.   If UnDel discovers a file that is deleted  and</w:t>
        <w:t>the  space  allocated to the file is available (not  re-used)  it</w:t>
        <w:t>prompts  for the first character of the file (deleted files  have</w:t>
        <w:t>the  first  character of the filename set to NULL).  If  a  legal</w:t>
        <w:t>filename  character is entered in response to this prompt,  UnDel</w:t>
        <w:t>replaces the NULL with the character entered and re-allocates the</w:t>
        <w:t>file. If ENTER is the response, UnDel leaves the file deleted.</w:t>
        <w:t>Arguments:</w:t>
        <w:t>UnDel  takes  an  optional  single argument: the  pathname  of  a</w:t>
        <w:t>directory  to search for undeletable files.  If this argument  is</w:t>
        <w:t>omitted, UnDel searches the current working directory.</w:t>
        <w:t>UnDel  will  NOT  recover a file unless ALL of the  clusters  are</w:t>
        <w:t>marked as free in the bitmap, including the file descriptor.</w:t>
        <w:t>Examples:</w:t>
        <w:t>Assuming  that  there  exists a file "testfile"  in  the  current</w:t>
        <w:t>working  directory and a file that was deleted sometime ago  with</w:t>
        <w:t>the name "oldfile".  Note that creating or expanding a file after</w:t>
        <w:t>deleting  a  file will lessen the chances that the  deleted  file</w:t>
        <w:t>will be recoverable.</w:t>
        <w:t>del testfile</w:t>
        <w:t>Undel</w:t>
        <w:t>To undelete ?estfile, enter 1st char of name or ENTER to skip: t</w:t>
        <w:t>Sorry, ?ldfile IS NOT RECOVERABLE! (FD ALLOCATED)</w:t>
        <w:t>In  the  above  example, "testfile" was  recoverable  and  merely</w:t>
        <w:t>entering the first char of the name allows UnDel to reinstate the</w:t>
        <w:t>file.   "oldfile" had its file descriptor allocated to some other</w:t>
        <w:t>newer file and was not recoverable.</w:t>
        <w:t>Undel /DD/TESTDIR</w:t>
        <w:t>To undelete ?estfile2, enter 1st char of name or ENTER to skip: t</w:t>
        <w:t>The  above  example shows the optional directory path that  UnDel</w:t>
        <w:t>will search for recoverable files.</w:t>
        <w:t>Notes:</w:t>
        <w:t>UnDel may display the following messages:</w:t>
        <w:t>"Cluster number out of range!"</w:t>
        <w:t xml:space="preserve">     if  a  cluster number is outside of the scope of the  disk's</w:t>
        <w:t xml:space="preserve">     bitmap.   This  can happen if the file descriptor  has  been</w:t>
        <w:t xml:space="preserve">     re-used to store ordinary data for a newer file.</w:t>
        <w:t>"Sorry, ... IS NOT RECOVERABLE! (FD ALLOCATED)"</w:t>
        <w:t xml:space="preserve">     if  the  file  descriptor has been re-allocated to  a  newer</w:t>
        <w:t xml:space="preserve">     file.</w:t>
        <w:t>"Sorry, ... IS NOT RECOVERABLE!"</w:t>
        <w:t xml:space="preserve">     if  any of the clusters that used to be part of the  deleted</w:t>
        <w:t xml:space="preserve">     file and are now marked as allocated in the bitma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