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ntlemen,</w:t>
        <w:t>Here are some prelim docs. There's a lot to talk about and hack out.</w:t>
        <w:t>Buttons/slides are being changed right now.... they need a priority number,</w:t>
        <w:t>and slides need to be moveable over single-pixels, instead of by charsizes.</w:t>
        <w:t>Vector fonts are also in a state of flux. As of now, changing to a vfont</w:t>
        <w:t>buffer sets it for usage. I think the way this is called, the scaling, and</w:t>
        <w:t>the movement will instead be tied to the gfx draw pointer. I need to work</w:t>
        <w:t>up an electronic drafting charset to see what's the best method.</w:t>
        <w:t>VFonts will be most useful in what I call "big windows", or "bigwins" for</w:t>
        <w:t>short:</w:t>
        <w:t>A type 5-8 window may now be opened with a YSIZE of up to 72 lines (actually</w:t>
        <w:t>there are no restrictions as of yet!). After the dwset, the CWAREA is</w:t>
        <w:t>automatically set to the first 24 rows.</w:t>
        <w:t>Bigwins will mostly be used for homepublishing programs I suspect, altho</w:t>
        <w:t>they also have game and animation and other uses that come to mind.</w:t>
        <w:t>The 1B26 ROW FINE escape code allows the viewing of any part of the bigwin.</w:t>
        <w:t>Horizontal scrolling will also be added if possible.</w:t>
        <w:t>Normal usage consists of setting up the window, then using CWAREA to change</w:t>
        <w:t>to any (up to) 24 row area for printing or drawing by the program. The</w:t>
        <w:t>viewing area does not have to match. Mouse cursors are NOT supported yet,</w:t>
        <w:t>so keep away from doing that &lt;grin&gt; for now.</w:t>
        <w:t>I will be uploading prelim demo code for all modules... let your imagination</w:t>
        <w:t>and ideas (to me) run freely.</w:t>
        <w:t>The ultimate goal is to make the CC3IO terminal more powerful for the</w:t>
        <w:t>applications we know we need. More importantly, the user (new or otherwise)</w:t>
        <w:t>must have as much control and options as possible. GFX2 will be very</w:t>
        <w:t>important here... just the Mouse call alone should get many people started.</w:t>
        <w:t>I want the RSDOS types to drop their jaws at what can be done under L-II gfx!</w:t>
        <w:t>Ummm... what else? Buffer puts to the screen are incredibly fast now, IF</w:t>
        <w:t>the pixel X boundary coincides with the buffer boundary. That is, if</w:t>
        <w:t>you got a 2 color buffer from X=0003, then PUT at a MOD(3) X offset will</w:t>
        <w:t>be very quick. This is shown by the Piano demo, since the buttons and slides</w:t>
        <w:t>are on char boundaries. You shoulda seen the old slow versions! (woof)</w:t>
        <w:t>There are little buglets all around (all known and being taken care of,</w:t>
        <w:t>I hope), but please mention any in case they aren't known yet.</w:t>
        <w:t>Too much to say. More as I think of it, and clean things up.</w:t>
        <w:t>thanks, guys! Kev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