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MODE - A 6809 OS-9 Disk Utility.</w:t>
        <w:t xml:space="preserve">  by Kevin K. Darling</w:t>
        <w:t xml:space="preserve">    updated by Bruce R. Isted</w:t>
        <w:t>This ARchive contains seven files:  "dmode.asm" is the 6809 assembly language source;  "dmode.doc" is this documentation;  "dmode.hlp" is a help message that may be merged into your SYS/helpmsg file to give on-line help for Dmode;  "Dmode.rs" is a binary program module for standard disk drivers;  "Dmode.rsh" is a binary program module with extra option help for standard disk drivers;  "Dmode.wd" is a binary program module for WDDisk and similar disk drivers;  "Dmode.wdh" is a binary program module with extra option help for WDDisk and similar disk drivers.</w:t>
        <w:t>Select one of the binary Dmode files and copy it into your execution (CMDS) directory with the name "Dmode".  Don't forget to set the file's executable attributes (EG: attr /dd/cmds/dmode e pe).</w:t>
        <w:t>Dmode is an RBF descriptor utility similar to "xmode", for use with disk drivers that make use of descriptor information.  Changes take effect only on paths opened after the descriptor information has been altered.  This version accepts option names and numbers in either upper or lower case.</w:t>
        <w:t>None of the original COCO OS-9 Level One versions' disk drivers make much use of descriptor information, so I recommend that a commercial or Public Domain replacement disk driver be used instead.  Level 2 COCO 0S-9's CC3Disk and most other 6809 OS-9 disk drivers make proper use of the descriptor information.</w:t>
        <w:t>Usage:  Dmode /&lt;devname&gt; [opt] [opt] [...]</w:t>
        <w:t xml:space="preserve">          To change device descriptor in memory, or if</w:t>
        <w:t xml:space="preserve">          no options print current option settings.</w:t>
        <w:t xml:space="preserve">        Dmode -&lt;pathlist&gt; [opt] [opt] [...]</w:t>
        <w:t xml:space="preserve">          To change device descriptor in disk file, or if</w:t>
        <w:t xml:space="preserve">          no options print current option settings.</w:t>
        <w:t xml:space="preserve">        Dmode -?</w:t>
        <w:t xml:space="preserve">          To get options help.</w:t>
        <w:t>Purpose:  To examine or change RBF device descriptors</w:t>
        <w:t xml:space="preserve">          in memory or in disk file.  Disk file must</w:t>
        <w:t xml:space="preserve">          contain only a single device descriptor.</w:t>
        <w:t>The NAM option accepts only a legal OS-9 module name.</w:t>
        <w:t>The MGR and DDR options can be inspected but can not be changed.</w:t>
        <w:t>All other options require hex numbers (0 through FFFF).</w:t>
        <w:t>EG:  Dmode /D0 drv=0 nam=RS stp=3 hpn=07 hpa=FF40 cyl=50 dns=03</w:t>
        <w:t>nam  Device Descriptor Name</w:t>
        <w:t>mgr  File Manager Name</w:t>
        <w:t>ddr  Device Driver Name</w:t>
        <w:t>hpn  Hardware Page Number</w:t>
        <w:t>hpa  Hardware Port Address</w:t>
        <w:t>drv  Physical Drive Number</w:t>
        <w:t>stp  Step Rate Code</w:t>
        <w:t>typ  Drive Type</w:t>
        <w:t>dns  Drive/Disk Density</w:t>
        <w:t>cyl  Drive Cylinders</w:t>
        <w:t>sid  Drive Sides (Heads)</w:t>
        <w:t>vfy  Write Verify Flag (yes=0)</w:t>
        <w:t>sct  Sectors Per Track</w:t>
        <w:t>t0s  Sectors On Track Zero</w:t>
        <w:t>ilv  Sector Interleave Factor</w:t>
        <w:t>sas  Segment Allocation Size</w:t>
        <w:t>wpc  Write Precompensation Code         *</w:t>
        <w:t>ofs  Partition Offset Cylinder          *</w:t>
        <w:t>rwc  Reduced Write Current Cylinder     *</w:t>
        <w:t>* These options are for use only with WDDisk or similar drivers, they are not</w:t>
        <w:t xml:space="preserve">  supported by most other disk drivers.  Altering these options may cause</w:t>
        <w:t xml:space="preserve">  problems if the driver does not support them.</w:t>
        <w:t xml:space="preserve">  Bruce Isted 88/12/1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