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th August 20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were created by  my  son  some  five  years  o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When he left home, he left all  of  this  in  my  care  and  asked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e time, that  I  sort  and  upload  these  files  under  some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rdware agreement. So, here  I  sit,  missing  my  son,  and  deci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se files for nostalgia. His wishes  returned  to  the  fore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mind, and thus I've done my best to prepare these files in a  mann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them useful to the CoCo and  Dragon  Communities.  I  don't  hav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time and there are literally thousands  of  individual  files  for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d arrange for uploading. This is merely one of many to  come.  I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r otherwise collaborate on these files - I  haven't  th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hare them far and wide. The best license that I can  think  o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the wishes of "Little John" are the OSHW licenses  used  by  SparkFu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SparkFun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 device  or  project  has  this  (OSH)  icon,  it  means  the  plans 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editable  source  files,  Allow  for  modification,  No 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groups (Flying Spaghetti Monster) or technology (Relay Logic)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ll your version. No -NC limitations. May  require  attribu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stand on our shoulders  and  even  make  money  at  it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our license and any attribution marks on the schematic.  The  PCB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SHW logo in sil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of    the    OSHW    definition    can    be    found    on    OSHWA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ign up on the  OSHW  mailing  list  for  the  most  recent 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ore  on  open  hardware,  see  the  Open  Hardware   Summit   web    sit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e sure to peruse the proper licenses  and  give  credit  to  "Little  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erivatives of his work. Below is a text file from the Christma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ft home. I've done my best to generate BOMs and Gerbers, but my son w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t this than I ever was. He need only be  credited  as  "Little John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oniker  was  stuck  to  him  by  his  grandparents,  my   parent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d us as "John (Me)" and "Little John (Him)".  He  wa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n honor of Jon-Erik Hexum, who tragically lost his  life  in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Brandon Lee - Voyagers  was  my  favorite  show  as  a  child.  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by someone calling  himself  "The Vintage Computing Jackass".  Hell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re, but I gave him permission to use any of these files as he  sees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of the above licenses. That same permission is granted to you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stick  these  on  github,  fork  them,  whatever,  go  fo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is website, http://www.gimechip.com/ is defunct.  I  probabl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pt that alive for him. Oh well, maybe I will resurrect it at  som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all of his files there or perhaps I'll  transfer  it  to  "The Vi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Jackass" who has made a sizable offer. I just don't know though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al, before Sarah and Frank passed away (his grandparents - his  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) Keep the dream and the CoCo alive. I should point out  that  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jects by  preceeding them  with  CC1, CC2 or CC3.  What  this  means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= CoCo 1 and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 = CoCo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 = CoCo 3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move all attrition  marks and replace them  with 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 by "Little John of GIMEchip.com". That will more  than 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th,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long road, aside from the  fact  that  my  eyesight  has  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I'm weary and tired and moving on. There have been a  few  good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y others who  would  rather  gripe  and  argue  amongst  themselve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anything creative,  new  and  constructive.  I've  been  chas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gs I've developed because there is a "better" way. Well, if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, then feel free to do it that way. There is almost  always  a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 something a specific way. As an example,I was chastised for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power supply in my various replacement multi-pak designs. I did  so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body who plays around with this type of shit has many  an  ATX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. It is probably the most common power supply in  existence.  So  I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want to do it differently, go ahead. More power to you.  Oth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that certain devices cannot possibly function, such as  my  idea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that plugs into the cartridge port and allows a ps/2 or  usb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nected to the coco by utilizing !SLENB. Well, I built it  and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've never been one to surrender when a design appears impossible.  All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was monitor the address buss and anytime a read of  the  keyboard  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mmediately following a write to the keyboard PIA, my  device 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SLENB and provided its keyboard data. Yes, I was told this  was  a  "good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acts got in the way" - well, I kicked the facts right squ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! - Eric Cartman Style. Anyway, I have  hundreds  of  designs  that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few short years that I was active. I am leaving all of th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. He has "carried" me long enough  -  I've  met  a  woman.  My 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t all pleased because she is the same age as my mother, but I'm  n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and am moving on with her. I've given my father permission to relea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designs  as  completely  open  sourced  hardware  under  an  at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Some of these desig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veral Multi-Pak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veral Static RAM upgrades for ALL CoCo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ultiple Cartridge and EEPROM P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Universal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n HD Floppy Controller fully compatible with the original Tandy 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 Serial ATA Interface fo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FM and SASI/SCSI Interfaces, including  Drive  Emulators  via  FLASH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Universal Stereo Interfaces and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A 512K CoCo 1 and 2 upgrade, compatible  with  the  Jr  &amp;  Jr  Banker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A flash and an SRAM based clone of the LowerKit (the fonts  can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Co during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A 2-Megabyte DAT for Dynamic and Static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RamZilla Repl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NoCan Repl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And hundreds of othe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someday, my father will get around to releasing every sing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ybble of every byte of these designs to the CoCo Community.  The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you to do anything you want with this stuff,  including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as long as you credit me,  "Little  John"  as  the  originator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, maybe someday she will dump me and I'll return. It's just, there  ar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ttempting to profit from a dead market or I suppose I  should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he market. They create amazing things and keep them proprietary which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 NO GOOD. Dennis Kitsz and Green  Mountain  Micro  always  h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dea - complete schematics, and I believe sources,  were  alway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their products, even in the heyday of the market. Dennis,  although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know it, WAS ALWAYS my inspiration. Plus, he is  a  FANTASTIC 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DBK. You are the man. Don't get me wrong. Folks like Mark Marlet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y Pitre have invested many thousands of dollars in their  designs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ght to keep them proprietary - if you consider that  Mark  ha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more than $20,000 in equipment alone, then you should realize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out profit for him, but rather a  labor  of  love.  Even  if  he 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undred years, he will never recoup that investment.  In  any  event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to my father to  organize  and  distribute  my  files  under  a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 license as he may have the time, and as he may see  fit.  I  lo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ncluding the assholes. I'm going  to  miss  it.  Note 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and no guarantee  that  any  of  these  designs  will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intended, or at all. Everything  is  distributed  for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should only be used by those with sufficient skills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 any  deficiencies  in  the  designs  and/or  informatio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I've also seen a few of my designs distributed  by  other 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aken credit for them. For those few, I say simply  "The  'F'-Wor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rse you rode in on" - would it kill  you  to  give  a  little  cr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os Mi' Amig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 John" - December the 25th, 2012.        The Birth of Jesus saves u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